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1.6 The Presidency of John Adams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790"/>
        <w:gridCol w:w="61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idential candidate in 179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ich political party did this candidate belong to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supported this candidate? (What part of the country voted for him?  What type of people voted for him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omas Jeffer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hn Ada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1. In your own words, what are </w:t>
      </w:r>
      <w:r>
        <w:rPr>
          <w:b/>
        </w:rPr>
        <w:t>aliens</w:t>
      </w:r>
      <w:r>
        <w:rPr/>
        <w:t>? (I’m not talking about UFOs.)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did the Alien Acts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ich political party opposed the Alien Acts? Why did this party oppose the Alien Ac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n your own words, what is </w:t>
      </w:r>
      <w:r>
        <w:rPr>
          <w:b/>
        </w:rPr>
        <w:t>sedition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at did the Sedition Acts outla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o did the Sedition Acts punish?  Do you think this was fair? 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0:15:00Z</dcterms:created>
  <dc:creator>Boston Public Schools</dc:creator>
  <dc:description/>
  <cp:keywords/>
  <dc:language>en-US</dc:language>
  <cp:lastModifiedBy>Boston Public Schools</cp:lastModifiedBy>
  <dcterms:modified xsi:type="dcterms:W3CDTF">2010-12-27T00:28:00Z</dcterms:modified>
  <cp:revision>2</cp:revision>
  <dc:subject/>
  <dc:title/>
</cp:coreProperties>
</file>